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6 г                                                                                                         № 12/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лане правотворческой деятельности Совета депутатов Спиринского сельсовета Ордынского района Новосибирской области н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ассмотрев План правотворческой деятельности Совета депутатов Спиринского сельсовета на 2017 год, руководствуясь Уставом и Регламентом Совета депутатов Спиринского сельсовета, Совет депутатов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лан правотворческой деятельности Совета депутатов Спиринского сельсовета на 2017 год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еш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редседателя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Г.Г.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</w:rPr>
        <w:t>к решению 12 се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а депутатов Спири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6.12.2016 № 12/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ПРАВОТВОРЧЕСКОЙ РАБОТ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СОВЕТА ДЕПУТАТОВ СПИРИНСКОГО СЕЛЬСОВЕТА Н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01"/>
        <w:gridCol w:w="2057"/>
        <w:gridCol w:w="2057"/>
        <w:gridCol w:w="2244"/>
        <w:gridCol w:w="2057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.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роекта  решения  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е   </w:t>
              <w:br/>
              <w:t xml:space="preserve">за подготовку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ъект      </w:t>
              <w:br/>
              <w:t xml:space="preserve">правотворческой  </w:t>
              <w:br/>
              <w:t xml:space="preserve">инициативы    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варительное  </w:t>
              <w:br/>
              <w:t xml:space="preserve">рассмотрение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   </w:t>
              <w:br/>
              <w:t>рассмот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Устав Спиринского сельсовета Ордынского района Новосибирской облас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тический контроль за Уставом муниципального образования (внесение изменений и дополнений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истематический контроль за принятыми нормативно-правовыми актами, внесение в них изменений, дополнений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 Решение Совета депутатов</w:t>
              <w:br/>
              <w:t xml:space="preserve">Спиринского сельсовета "О бюджете Спиринского сельсовета на 2017  год и плановый период 2018 и 2019 годов"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  </w:t>
              <w:br/>
              <w:t xml:space="preserve">года        </w:t>
            </w:r>
          </w:p>
        </w:tc>
      </w:tr>
      <w:tr>
        <w:trPr>
          <w:trHeight w:val="1026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тчёте Главы  сельсовета о результатах своей деятельности, деятельности администрации Спиринского сельсовета в 2016 году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арта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информации о работе инспекции по делам несовершеннолетних с семьями риска на территории МО в 2016 году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ИДН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артал</w:t>
            </w:r>
          </w:p>
        </w:tc>
      </w:tr>
      <w:tr>
        <w:trPr>
          <w:trHeight w:val="88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 исполнении бюджета Спиринского сельсовета за 2016год     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 квартал        </w:t>
            </w:r>
          </w:p>
        </w:tc>
      </w:tr>
      <w:tr>
        <w:trPr>
          <w:trHeight w:val="88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лагоустройстве населенных пунктов, расположенных на территории МО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квартал        </w:t>
            </w:r>
          </w:p>
        </w:tc>
      </w:tr>
      <w:tr>
        <w:trPr>
          <w:trHeight w:val="873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бюджета Спиринского сельсовета за 1 квартал 2017 год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квартал        </w:t>
            </w:r>
          </w:p>
        </w:tc>
      </w:tr>
      <w:tr>
        <w:trPr>
          <w:trHeight w:val="873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б исполнении плана социально-экономического развития Спиринского сельсовета за 2016 год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квартал        </w:t>
            </w:r>
          </w:p>
        </w:tc>
      </w:tr>
      <w:tr>
        <w:trPr>
          <w:trHeight w:val="693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 исполнении бюджета Спиринского сельсовета за 6 месяцев 2017 года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квартал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бюджета Спиринского  сельсовета за 9 месяцев 2017 год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бюджете Спиринского сельсовета на 2018 год и плановый период 209-2020 год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стоянные комиссии Совета депутатов Спиринского сельсовета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тарифов на коммунальные услуги на 2018 год</w:t>
              <w:tab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й контроль за принятыми нормативно правовыми актами, внесение в них изменений и дополнений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года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6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контроля (заслушивание руководителей учреждений, расположенных на территории МО, о деятельности)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------------------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пиринский СДК, Усть-Алеусский клуб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равоохранение, Спиринская школа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иринская библиотека, Усть-Алеусская библиотека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ственные организации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"/>
        </w:rPr>
      </w:pPr>
      <w:r>
        <w:rPr>
          <w:rFonts w:cs="Times New Roman" w:ascii="Times New Roman" w:hAnsi="Times New Roman"/>
          <w:sz w:val="24"/>
          <w:szCs w:val="2"/>
        </w:rPr>
      </w:r>
    </w:p>
    <w:p>
      <w:pPr>
        <w:pStyle w:val="Normal"/>
        <w:rPr>
          <w:rFonts w:ascii="Times New Roman" w:hAnsi="Times New Roman" w:cs="Times New Roman"/>
          <w:sz w:val="24"/>
          <w:szCs w:val="2"/>
        </w:rPr>
      </w:pPr>
      <w:r>
        <w:rPr>
          <w:rFonts w:cs="Times New Roman"/>
          <w:sz w:val="24"/>
          <w:szCs w:val="2"/>
        </w:rPr>
      </w:r>
    </w:p>
    <w:sectPr>
      <w:type w:val="nextPage"/>
      <w:pgSz w:orient="landscape" w:w="16838" w:h="11906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57:00Z</dcterms:created>
  <dc:creator>User</dc:creator>
  <dc:description/>
  <cp:keywords/>
  <dc:language>en-US</dc:language>
  <cp:lastModifiedBy>User</cp:lastModifiedBy>
  <cp:lastPrinted>2017-01-20T11:58:00Z</cp:lastPrinted>
  <dcterms:modified xsi:type="dcterms:W3CDTF">2017-01-20T08:58:00Z</dcterms:modified>
  <cp:revision>37</cp:revision>
  <dc:subject/>
  <dc:title>СОВЕТ ДЕПУТАТОВ НОВОШАРАПСКОГО СЕЛЬСОВЕТА</dc:title>
</cp:coreProperties>
</file>